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вовий 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порядку представництва органів державної влади та органів місцевого самоврядування в судах, запровадженого                         Законом України від 2 червня 2016 року № 1401-VI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Про внесення змін до Конституції України (щодо правосуддя)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м України від 2 червня 2016 року № 1401-VIII «Про внесення змін до Конституції України (щодо правосуддя)» (далі – Закон № 1401) Конституцію України від 28 червня 1996 року доповнено, зокрема, статтями 13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, 131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а підпунктом 11 пункту 1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розділу XV «Перехідні положенн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гідно з пунктом 3 частини першої статті 13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Конституції України прокуратура здійснює представництво інтересів держави в суді у виключних випадках і в порядку, що визначені зако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частини четвертої статті 131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Конституції України виключно адвокат здійснює представництво іншої особи в суді, а також захист від кримінального обвинувач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гідно з підпунктом 11 пункту 1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розділу XV «Перехідні положення» Конституції України представництво відповідно до пункту 3 частини першої статті 13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та статті 131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цієї Конституції виключно прокурорами або адвокатами у Верховному Суді та судах касаційної інстанції здійснюється з 1 січня 2017 року; у судах апеляційної інстанції – з 1 січня 2018 року; у судах першої інстанції – з 1 січня 2019 року (абзац перший); представництво органів державної влади та органів місцевого самоврядування в судах виключно прокурорами або адвокатами здійснюється з 1 січня 2020 року (абзац друг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оложення абзацу першого підпункту 11 пункту 1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не містить вказівки на коло суб’єктів права, які представлятимуться виключно прокурором або адвокатом. Із цього випливає, що наведене положення стосується всіх суб’єктів права-довірител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омість положення абзацу другого підпункту 11 пункту 1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тосується суто окремої категорії довірителів − органів державної влади та органів місцевого самовряду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наведеного правового регулювання випливає, що положення абзацу першого підпункту 11 пункту 1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є загальною нормою, а положення абзацу другого підпункту 11 пункту 1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− спеціальною нормою. Зважаючи на правило про пріоритет спеціальної норми над загальною нормою, положення абзацу першого підпункту 11 пункту 1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варто застосовувати до усіх довірителів, крім органів державної влади та органів місцевого самовряд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одночас потрібно взяти до уваги правову позицію Конституційного Суду України щодо представництва прокурором інтересів держави у суді, висловлену на основі тлумачення пункту 2 статті 121 Конституції України в редакції, затвердженій Законом України </w:t>
      </w:r>
      <w:r>
        <w:rPr>
          <w:bCs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28 червня 1996 року                    № 254/96-ВР «</w:t>
      </w:r>
      <w:r>
        <w:rPr>
          <w:bCs/>
          <w:sz w:val="28"/>
          <w:szCs w:val="28"/>
          <w:lang w:val="uk-UA"/>
        </w:rPr>
        <w:t>Про прийняття Конституції України і введення її в дію»</w:t>
      </w:r>
      <w:r>
        <w:rPr>
          <w:sz w:val="28"/>
          <w:szCs w:val="28"/>
          <w:lang w:val="uk-UA"/>
        </w:rPr>
        <w:t>. Так, цей Суд зазначив, що «</w:t>
      </w:r>
      <w:r>
        <w:rPr>
          <w:i/>
          <w:sz w:val="28"/>
          <w:szCs w:val="28"/>
          <w:lang w:val="uk-UA"/>
        </w:rPr>
        <w:t>інтереси держави відрізняються від інтересів інших учасників суспільних відносин… Інтереси держави можуть збігатися повністю, частково або не збігатися зовсім з інтересами державних органів, державних підприємств та організацій чи з інтересами господарських товариств з часткою державної власності у статутному фонді. Проте держава може вбачати свої інтереси не тільки в їх діяльності, але й в діяльності приватних підприємств, товариств</w:t>
      </w:r>
      <w:r>
        <w:rPr>
          <w:sz w:val="28"/>
          <w:szCs w:val="28"/>
          <w:lang w:val="uk-UA"/>
        </w:rPr>
        <w:t xml:space="preserve">» (абзац другий пункту 3, абзац третій пункту 4 мотивувальної частини Рішення від </w:t>
      </w:r>
      <w:r>
        <w:rPr>
          <w:bCs/>
          <w:sz w:val="28"/>
          <w:szCs w:val="28"/>
          <w:lang w:val="uk-UA"/>
        </w:rPr>
        <w:t xml:space="preserve">8 квітня 1999 року № 3-рп/99). </w:t>
      </w:r>
      <w:r>
        <w:rPr>
          <w:sz w:val="28"/>
          <w:szCs w:val="28"/>
          <w:lang w:val="uk-UA"/>
        </w:rPr>
        <w:t> 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2 статті 121 Конституції України в редакції, затвердженій Законом України </w:t>
      </w:r>
      <w:r>
        <w:rPr>
          <w:bCs/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uk-UA"/>
        </w:rPr>
        <w:t>28 червня 1996 року № 254/96-ВР «</w:t>
      </w:r>
      <w:r>
        <w:rPr>
          <w:bCs/>
          <w:sz w:val="28"/>
          <w:szCs w:val="28"/>
          <w:lang w:val="uk-UA"/>
        </w:rPr>
        <w:t>Про прийняття Конституції України і введення її в дію»</w:t>
      </w:r>
      <w:r>
        <w:rPr>
          <w:sz w:val="28"/>
          <w:szCs w:val="28"/>
          <w:lang w:val="uk-UA"/>
        </w:rPr>
        <w:t>, на прокуратуру України покладається представництво інтересів громадянина або держави в суді у випадках, визначених зако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своїм змістом наведене положення ідентичне положенню пункту 3 частини першої статті 13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Конституції України в редакції Закону № 140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Тому згадана правова позиція Конституційного Суду України може бути застосована і до правового регулювання, запровадженого Законом        № 1401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варто зважити на те, що положення пункту 3 частини першої статті 13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Конституції України не містить вказівки на певну «монополію» прокуратури на представництво інтересів інших осіб. Така «монополія» закріплена у Конституції України за адвокатурою (частина четверта статті 131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Конституції України) шляхом вжиття терміна «виключно». Цей самий термін є ключовим у нормі підпункту 11 пункту 1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розділу XV «Перехідні положення» Конституції України, із чого впливає, що основне призначення цієї норми – визначення порядку впровадження саме адвокатської монополії на представництво інших осіб у суді; прокуратура згадується у цій нормі лише остільки, оскільки прокурорське представництво є винятком із адвокатської «монополії». Тому строки впровадження положення пункту 3 частини першої статті 13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Конституції України про прокурорське представництво визначаються не підпунктом 11 пункту 1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розділу XV «Перехідні положення» Конституції України, а загальною нормою пункту 1 Прикінцевих та перехідних положень Закону № 1401, відповідною до якої цей Закон набирає чинності через три місяці з дня, наступного за днем його опублікування. З огляду на те, що Закон № 1401 був опублікований              29 червня 2016 року, пункт 3 частини першої статті 13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Конституції України набрав чинності 30 вересня 2016 рок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Отже, якщо інтереси держави вимагатимуть захисту прав певного органу державної влади чи органу місцевого самоврядування, то представництво такого органу в судах здійснюється через прокурора з   30 вересня 2016 року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що ж прокурор не вбачатиме, що інтереси держави вимагають захисту прав певного органу державної влади чи органу місцевого самоврядування, то представництво інтересів такого органу до                 1 січня 2020 року можливе через будь-яку іншу особу, яка за законом має право на надання правової допомоги. Після 1 січня 2020 року представництво  інтересів такого органу в суді може здійснювати лише адвокат.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узагальн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дової практики</w:t>
        <w:tab/>
        <w:tab/>
        <w:tab/>
        <w:tab/>
        <w:tab/>
        <w:tab/>
        <w:tab/>
        <w:t>В.Л.Котвиц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ерепелюк (тел. 108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41:00Z</dcterms:created>
  <dc:creator>perepelyukvg</dc:creator>
  <dc:description/>
  <cp:keywords/>
  <dc:language>en-US</dc:language>
  <cp:lastModifiedBy>Ivanenko</cp:lastModifiedBy>
  <dcterms:modified xsi:type="dcterms:W3CDTF">2017-03-06T10:51:00Z</dcterms:modified>
  <cp:revision>5</cp:revision>
  <dc:subject/>
  <dc:title>Правовий висновок</dc:title>
</cp:coreProperties>
</file>